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 xml:space="preserve">Приложение 2 </w:t>
      </w:r>
    </w:p>
    <w:p>
      <w:pPr>
        <w:pStyle w:val="NoSpacing"/>
        <w:ind w:left="8789" w:hanging="0"/>
        <w:rPr/>
      </w:pPr>
      <w:r>
        <w:rPr/>
        <w:t xml:space="preserve">к Закону Оренбургской области </w:t>
      </w:r>
    </w:p>
    <w:p>
      <w:pPr>
        <w:pStyle w:val="NoSpacing"/>
        <w:ind w:left="8789" w:hanging="0"/>
        <w:rPr/>
      </w:pPr>
      <w:r>
        <w:rPr/>
        <w:t>«Об областном бюджете на 2019 год и</w:t>
      </w:r>
    </w:p>
    <w:p>
      <w:pPr>
        <w:pStyle w:val="NoSpacing"/>
        <w:ind w:left="8789" w:hanging="0"/>
        <w:rPr/>
      </w:pPr>
      <w:r>
        <w:rPr/>
        <w:t>на плановый период 2020 и 2021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т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№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  <w:t>Распределение бюджетных ассигнований областного бюджета по разделам и подразделам классификации расходов</w:t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  <w:t xml:space="preserve">областного бюджета </w:t>
      </w:r>
      <w:r>
        <w:rPr/>
        <w:t>на 2019 год и на плановый период 2020 и 2021 годов</w:t>
      </w:r>
    </w:p>
    <w:p>
      <w:pPr>
        <w:pStyle w:val="NoSpacing"/>
        <w:jc w:val="right"/>
        <w:rPr/>
      </w:pPr>
      <w:r>
        <w:rPr/>
        <w:t>(тыс. рублей)</w:t>
      </w:r>
    </w:p>
    <w:tbl>
      <w:tblPr>
        <w:tblW w:w="14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13"/>
        <w:gridCol w:w="698"/>
        <w:gridCol w:w="1843"/>
        <w:gridCol w:w="1843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369 988,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747 467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635 176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79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365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9 89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32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7 326,4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5 29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3 57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3 571,6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дебная систем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29 68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 4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 481,7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95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68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4 685,4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9 78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 9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6 574,6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фонд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146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3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 230,5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73 19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68 7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5 793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 63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 63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2 636,6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3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3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 636,6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билизационная подготовка экономик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15 78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14 2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78 185,5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ы юстици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53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49 13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3 047,4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0 38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15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158,1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ожарной безопасност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85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9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2 980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 435 88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746 0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 506 435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щеэкономические вопрос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6 56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6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0 696,8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опливно-энергетический комплекс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69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5 703,4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роизводство минерально-сырьевой баз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33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319,5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04 82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53 70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937 426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дное хозя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1 87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6 27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4 685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Лесное хозя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4 09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7 6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1 695,2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ранспорт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00 10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6 14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5 325,3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442 34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430 26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072 386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вязь и информатик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1 31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2 6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9 096,3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02 73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1 6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98 101,5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029 34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140 7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803 694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Жилищное хозя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5 02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9 13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11 264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37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72 3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95 713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лагоустройство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3 37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3 3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0 843,5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71 57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87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871,7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окружающей сред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15 6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0 43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20 431,1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Экологический контроль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6 45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5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7 571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 8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402,7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9 30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4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2 457,4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 759 93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 314 4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9 173 132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74 73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1 08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661 087,5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щее образова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750 75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619 3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 483 209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ое образование детей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3 13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 9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 321,7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реднее профессиональное образова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58 97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67 7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63 695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43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032,3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шее образова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8 60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12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 120,3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лодежная политик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53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9 16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8 319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9 77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94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2 345,4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83 95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92 5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92 133,1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ультур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97 13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 9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8 565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инематограф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4 81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7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 567,2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741 13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774 1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774 849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ационарная медицинская помощь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81 33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97 0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597 084,7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мбулаторная помощь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8 25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7 35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7 356,1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07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0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079,7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корая медицинская помощь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1 23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40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5 402,2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аторно-оздоровительная помощь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69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6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697,5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9 60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9 6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9 602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здравоохране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73 93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7 96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8 625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 245 76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 450 79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6 510 917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59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5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593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служивание населе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81 69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66 6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68 357,8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54 25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65 3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8 065 844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20 35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457 5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522 449,4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82 87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4 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47 672,8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22 08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43 5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36 917,6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зическая культур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1,6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ссовый спорт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31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29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9 383,3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орт высших достижений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2 80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 6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31 910,8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 40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06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 061,9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редства массовой информаци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767 90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73 4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669 846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767 90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3 4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9 846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 552 02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008 34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 007 852,2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21 6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0 8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020 205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дотации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6 93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7 1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5 404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53 43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0 32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22 243,2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900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000 000,0</w:t>
            </w:r>
          </w:p>
        </w:tc>
      </w:tr>
      <w:tr>
        <w:trPr>
          <w:trHeight w:val="2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 702 37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1 389 2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85 672 517,8</w:t>
            </w:r>
          </w:p>
        </w:tc>
      </w:tr>
    </w:tbl>
    <w:p>
      <w:pPr>
        <w:pStyle w:val="NoSpacing"/>
        <w:spacing w:before="60" w:after="60"/>
        <w:ind w:firstLine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135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40:00Z</dcterms:created>
  <dc:creator>User</dc:creator>
  <dc:description/>
  <cp:keywords/>
  <dc:language>en-US</dc:language>
  <cp:lastModifiedBy>Пользователь Минфин области</cp:lastModifiedBy>
  <cp:lastPrinted>2017-08-02T08:57:00Z</cp:lastPrinted>
  <dcterms:modified xsi:type="dcterms:W3CDTF">2018-10-25T12:52:00Z</dcterms:modified>
  <cp:revision>7</cp:revision>
  <dc:subject/>
  <dc:title>Приложение 3</dc:title>
</cp:coreProperties>
</file>